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 внесении изменений в отдельны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дательные акты Ульяновской области</w:t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19 декабря 2008 года </w:t>
        <w:br/>
        <w:t xml:space="preserve">№ 220-ЗО «О порядке организации и ведения регистра муниципальных нормативных правовых актов Ульяновской области» («Ульяновская правда» </w:t>
        <w:br/>
        <w:t xml:space="preserve">от 20.12.2008 № 104; от 08.07.2009 № 54; от 23.07.2010 № 57-58; от 04.03.2011 № 23; от 04.05.2012 № 45; от 06.02.2014 № 16; от 09.02.2015 № 16; </w:t>
        <w:br/>
        <w:t xml:space="preserve">от 02.06.2017 № 40; от 27.12.2019 № 100; от 23.12.2022 № 95)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статье 1 слова «6 октября 2003 года № 131-ФЗ» заменить словами</w:t>
        <w:br/>
        <w:t>«20 марта 2025 года № 33-ФЗ», слова «в Российской Федерации» заменить словами «в единой системе публичной в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статье 3 цифры «43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заменить цифрами «55», слова «Российской Федерации» заменить словами «единой системе публичной власти»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2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пункт 2 статьи 12 Закона Ульяновской области от 17 ноября 2016 года № 163-ЗО «О Губернаторе Ульяновской области» («Ульяновская правда» от 22.11.2016 № 131; от 31.03.2017 № 23; от 27.04.2018 № 29; </w:t>
        <w:br/>
        <w:t xml:space="preserve">от 21.12.2018 № 95; от 30.04.2021 № 30; от 24.12.2021 № 94; от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23.12.2022 </w:t>
        <w:br/>
        <w:t xml:space="preserve">№ 95; о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3.06.2025 № 44) </w:t>
      </w:r>
      <w:r>
        <w:rPr>
          <w:rFonts w:cs="PT Astra Serif" w:ascii="PT Astra Serif" w:hAnsi="PT Astra Serif"/>
          <w:sz w:val="28"/>
          <w:szCs w:val="28"/>
        </w:rPr>
        <w:t>изменение, заменив в нём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района </w:t>
        <w:br/>
        <w:t>или городского округа» словом «образования».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PT Astra Serif" w:hAnsi="PT Astra Serif"/>
          <w:sz w:val="16"/>
          <w:szCs w:val="16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Губернатор Ульяновской области </w:t>
        <w:tab/>
        <w:tab/>
        <w:t xml:space="preserve">  А.Ю.Русских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 ___________ 2025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0808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2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05:00Z</dcterms:created>
  <dc:creator>user</dc:creator>
  <dc:description/>
  <dc:language>en-US</dc:language>
  <cp:lastModifiedBy>Волкова Ирина Васильевна</cp:lastModifiedBy>
  <cp:lastPrinted>2025-08-08T12:38:00Z</cp:lastPrinted>
  <dcterms:modified xsi:type="dcterms:W3CDTF">2025-10-03T08:05:00Z</dcterms:modified>
  <cp:revision>2</cp:revision>
  <dc:subject/>
  <dc:title>Вносится Губернатором</dc:title>
</cp:coreProperties>
</file>